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FFFFFF"/>
            <w:sz w:val="24"/>
            <w:szCs w:val="24"/>
            <w:lang w:eastAsia="ru-RU"/>
          </w:rPr>
          <w:t>Весь сайт</w:t>
        </w:r>
      </w:hyperlink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 официального ввбсайта БЧ </w:t>
      </w: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rw.by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каз БЧ от 14.12.2016 № 1143НЗ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На основании приказа от 14.12.2016 №1143НЗ соответствующие изменения и дополнения внесены в пункт 10 раздела 2 приложения 3 Тарифной политики СНГ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 целях реализации решений, принятых постоянно действующей комиссией по тарифным вопросам Белорусской железной дороги (протокол от 05.12.2016 № 21-07-02/25)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КАЗЫВАЮ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Установить на перевозки, исчисляемые по Тарифной политике железных дорог государств — участников СНГ на перевозки грузов в международном сообщении на 2017 фрахтовый год (далее — Тарифная политика СНГ)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1. с 01.01.2017 по 30.06.2017 руды и концентрата железного, продуктов прямого восстановления железной руды (ГНГ 2601, 7203) в вагонах грузоотправителя, грузополучателя по маршруту Закопытье (эксп.) — Гудогай (эксп.) фиксированную тарифную ставку 4,5 долл. США/тонн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3. распространить фиксированные ставки 16,0 и 57,0 долл. США/т, установленных п.1 приказа от 21.11.2016 №1044НЗ на перевозки газа сжиженного (ГНГ 2711) в цистернах по маршрутам Осиновка (эксп.) — Гудогай (эксп.), Осиновка (эксп.) — Брест (эксп.)/Брузги (эксп.)/Свислочь (эксп.) на перевозки со станций Красноярской железной дорог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Установить фиксированные тарифные ставки, коэффициенты к тарифам, установленным постановлением Минэкономики от 23.04.2013 №26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1. с 01.01.2017 по 31.07.2017 (приложение 1 к приказу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3. на перевозки в вагонах перевозчика древесины измельченной (ЕТСНГ 103)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3.1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 01.01.2017 по 31.07.2017 кроме, поименованных в пунктах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3.2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3.3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2.4. приказа — коэффициент 0,9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3.2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 01.01.2017 по 31.03.2017 со станций Бобр, Борисов, Гродзянка, Жодино, Крупки, Койданово, Красное Знамя, Негорелое, Степянка, Руденск, Пуховичи, Смолевичи, Столбцы, Козенки — коэффициент 0,85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3.3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 01.01.2017 по 31.07.2017 в вагонах колеи 1520 мм, следующих с перегрузкой в вагоны колеи 1435 мм организациями Белорусской железной дороги — коэффициент 0,8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4. с 01.01.2017 по 31.07.2017 на перевозки древесины измельченной, лесоматериалов (ЕТСНГ 103, 081) в контейнерах, не соответствующих требованиям СМГС, правилам перевозок грузов, принятых к перевозке в вагонах колеи 1435мм — коэффициент 0,6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5. на перевозки газа сжиженного (ЕТСНГ 226 кроме 226021, 226069, 226106)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5.1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оэффициент 0,7 — с 01.01.2017 по 31.07.2017 на перевозки свыше 400 км, кроме 428, 462, 513 к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6. с 01.01.2017 по 31.12.2017:</w:t>
      </w:r>
    </w:p>
    <w:p>
      <w:pPr>
        <w:pStyle w:val="Normal"/>
        <w:shd w:fill="FFFFFF" w:val="clear"/>
        <w:spacing w:lineRule="auto" w:line="240" w:before="0" w:after="0"/>
        <w:ind w:right="9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а внутристанционные перевозки — коэффициент 0,5;</w:t>
      </w:r>
    </w:p>
    <w:p>
      <w:pPr>
        <w:pStyle w:val="Normal"/>
        <w:shd w:fill="FFFFFF" w:val="clear"/>
        <w:spacing w:lineRule="auto" w:line="240" w:before="0" w:after="0"/>
        <w:ind w:left="-930" w:right="90" w:firstLine="93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а перевозки, исчисляемые в соответствии с пунктом 75 инструкции, утвержденной постановлением Минэкономики от 23.04.2013 №26 — коэффициент 0,35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-930" w:right="90" w:firstLine="930"/>
        <w:jc w:val="right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иложение 1 к приказу от 14.12.2016 №1143НЗ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иксированные тарифы, коэффициенты к тарифам, исчисляемым в соответствии с постановлением Минэкономики от 23.04.2013 № 26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5000" w:type="pct"/>
        <w:jc w:val="left"/>
        <w:tblInd w:w="-180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2647"/>
        <w:gridCol w:w="1097"/>
        <w:gridCol w:w="2601"/>
        <w:gridCol w:w="1775"/>
        <w:gridCol w:w="1234"/>
      </w:tblGrid>
      <w:tr>
        <w:trPr/>
        <w:tc>
          <w:tcPr>
            <w:tcW w:w="264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уза</w:t>
            </w:r>
          </w:p>
        </w:tc>
        <w:tc>
          <w:tcPr>
            <w:tcW w:w="109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ЕТСНГ</w:t>
            </w:r>
          </w:p>
        </w:tc>
        <w:tc>
          <w:tcPr>
            <w:tcW w:w="2601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рименения коэффициента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ы</w:t>
            </w:r>
          </w:p>
        </w:tc>
      </w:tr>
      <w:tr>
        <w:trPr/>
        <w:tc>
          <w:tcPr>
            <w:tcW w:w="264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он грузо-отправителя, грузо-получателя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он пере-воз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ка</w:t>
            </w:r>
          </w:p>
        </w:tc>
      </w:tr>
      <w:tr>
        <w:trPr/>
        <w:tc>
          <w:tcPr>
            <w:tcW w:w="264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куумный газойль</w:t>
            </w:r>
          </w:p>
        </w:tc>
        <w:tc>
          <w:tcPr>
            <w:tcW w:w="109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31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524 км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90</w:t>
            </w:r>
          </w:p>
        </w:tc>
      </w:tr>
      <w:tr>
        <w:trPr/>
        <w:tc>
          <w:tcPr>
            <w:tcW w:w="264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620 км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90</w:t>
            </w:r>
          </w:p>
        </w:tc>
      </w:tr>
      <w:tr>
        <w:trPr/>
        <w:tc>
          <w:tcPr>
            <w:tcW w:w="264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361 км</w:t>
            </w:r>
          </w:p>
        </w:tc>
        <w:tc>
          <w:tcPr>
            <w:tcW w:w="3009" w:type="dxa"/>
            <w:gridSpan w:val="2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70</w:t>
            </w:r>
          </w:p>
        </w:tc>
      </w:tr>
      <w:tr>
        <w:trPr/>
        <w:tc>
          <w:tcPr>
            <w:tcW w:w="264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184 км</w:t>
            </w:r>
          </w:p>
        </w:tc>
        <w:tc>
          <w:tcPr>
            <w:tcW w:w="3009" w:type="dxa"/>
            <w:gridSpan w:val="2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620 км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95</w:t>
            </w:r>
          </w:p>
        </w:tc>
      </w:tr>
      <w:tr>
        <w:trPr>
          <w:trHeight w:val="228" w:hRule="atLeast"/>
        </w:trPr>
        <w:tc>
          <w:tcPr>
            <w:tcW w:w="264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пливо дизельное</w:t>
            </w:r>
          </w:p>
        </w:tc>
        <w:tc>
          <w:tcPr>
            <w:tcW w:w="109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26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620 км</w:t>
            </w:r>
          </w:p>
        </w:tc>
        <w:tc>
          <w:tcPr>
            <w:tcW w:w="17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95</w:t>
            </w:r>
          </w:p>
        </w:tc>
      </w:tr>
      <w:tr>
        <w:trPr/>
        <w:tc>
          <w:tcPr>
            <w:tcW w:w="264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564 км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75</w:t>
            </w:r>
          </w:p>
        </w:tc>
      </w:tr>
      <w:tr>
        <w:trPr/>
        <w:tc>
          <w:tcPr>
            <w:tcW w:w="264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ум, гудрон</w:t>
            </w:r>
          </w:p>
        </w:tc>
        <w:tc>
          <w:tcPr>
            <w:tcW w:w="109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440 км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70</w:t>
            </w:r>
          </w:p>
        </w:tc>
      </w:tr>
      <w:tr>
        <w:trPr/>
        <w:tc>
          <w:tcPr>
            <w:tcW w:w="264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504 км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80</w:t>
            </w:r>
          </w:p>
        </w:tc>
      </w:tr>
      <w:tr>
        <w:trPr/>
        <w:tc>
          <w:tcPr>
            <w:tcW w:w="264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361 км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77</w:t>
            </w:r>
          </w:p>
        </w:tc>
      </w:tr>
      <w:tr>
        <w:trPr/>
        <w:tc>
          <w:tcPr>
            <w:tcW w:w="264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184 км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85</w:t>
            </w:r>
          </w:p>
        </w:tc>
      </w:tr>
      <w:tr>
        <w:trPr/>
        <w:tc>
          <w:tcPr>
            <w:tcW w:w="264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т</w:t>
            </w:r>
          </w:p>
        </w:tc>
        <w:tc>
          <w:tcPr>
            <w:tcW w:w="109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361 км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77</w:t>
            </w:r>
          </w:p>
        </w:tc>
      </w:tr>
      <w:tr>
        <w:trPr/>
        <w:tc>
          <w:tcPr>
            <w:tcW w:w="264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184, 56 км 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85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иллят газового конденсата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69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184 км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72</w:t>
            </w:r>
          </w:p>
        </w:tc>
      </w:tr>
      <w:tr>
        <w:trPr/>
        <w:tc>
          <w:tcPr>
            <w:tcW w:w="264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для промышленных целей</w:t>
            </w:r>
          </w:p>
        </w:tc>
        <w:tc>
          <w:tcPr>
            <w:tcW w:w="109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30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184 км</w:t>
            </w:r>
          </w:p>
        </w:tc>
        <w:tc>
          <w:tcPr>
            <w:tcW w:w="3009" w:type="dxa"/>
            <w:gridSpan w:val="2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70</w:t>
            </w:r>
          </w:p>
        </w:tc>
      </w:tr>
      <w:tr>
        <w:trPr/>
        <w:tc>
          <w:tcPr>
            <w:tcW w:w="264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56 км</w:t>
            </w:r>
          </w:p>
        </w:tc>
        <w:tc>
          <w:tcPr>
            <w:tcW w:w="3009" w:type="dxa"/>
            <w:gridSpan w:val="2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4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стабильный газовый</w:t>
            </w:r>
          </w:p>
        </w:tc>
        <w:tc>
          <w:tcPr>
            <w:tcW w:w="109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1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184 км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72</w:t>
            </w:r>
          </w:p>
        </w:tc>
      </w:tr>
      <w:tr>
        <w:trPr/>
        <w:tc>
          <w:tcPr>
            <w:tcW w:w="264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56 км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70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адки различного назначения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11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90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фтепродукты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-215, 221-225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до 50 км, следующих с дальнейшей перевалкой в речных портах РБ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5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вый конденсат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06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211 км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80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тки безалкогольные и минеральная вода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169, 374 км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80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продукция лесной промышленности (кора древесная)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0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ди и колья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1079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85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иты ДВП, ДСП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92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чки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8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 деревянная возвратная, коробки картонные, ящики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 133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93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бель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5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ы синтетические (пенопласт, полиэтилен)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8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к строительный, смесь песчано-гравийная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72, 231123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перевозки 15 км в вагонах-самосвалах (думпкар) БЖД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92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ы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гонах на расстояние 511 км, загруженных в тару в виде не сертифицированных контейнеров длиной 45 футов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черных металлов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024, 324116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руженных в тару в виде несертифицированных контейнеров длиной 45 футов на расстояние 511 км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28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жние несертифицированные контейнеры длиной 45 футов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жних несертифицированных контейнеров длиной 45 футов, исчисляемые по тарифным схемам Б1, Т1 на расстояние 511 км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22</w:t>
            </w:r>
          </w:p>
        </w:tc>
      </w:tr>
      <w:tr>
        <w:trPr/>
        <w:tc>
          <w:tcPr>
            <w:tcW w:w="264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ы в рефрижераторных вагонах</w:t>
            </w:r>
          </w:p>
        </w:tc>
        <w:tc>
          <w:tcPr>
            <w:tcW w:w="1097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е принадлежности БЧ,  (кроме перевозок на расстояния 428, 462, 513 км)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92</w:t>
            </w:r>
          </w:p>
        </w:tc>
      </w:tr>
      <w:tr>
        <w:trPr/>
        <w:tc>
          <w:tcPr>
            <w:tcW w:w="264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адлежности БЧ  (кроме перевозок на расстояния 428, 462 км, 513 км)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0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портящиеся грузы в рефрижераторных вагонах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адлежности БЧ (кроме перевозок на расстояния 428, 462, 513 км)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0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ны всякие резиновые новые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333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166, 182 км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70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ни бязевые,жгутовые, кордные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127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471 км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5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кна искусственные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022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568 км</w:t>
            </w:r>
          </w:p>
        </w:tc>
        <w:tc>
          <w:tcPr>
            <w:tcW w:w="1775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0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ол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484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гонах колеи 1435 мм и 1520 мм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80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брения калийные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стояние 393 км, 399 км, 409 км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72</w:t>
            </w:r>
          </w:p>
        </w:tc>
      </w:tr>
      <w:tr>
        <w:trPr>
          <w:trHeight w:val="645" w:hRule="atLeast"/>
        </w:trPr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асса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091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80</w:t>
            </w:r>
          </w:p>
        </w:tc>
      </w:tr>
      <w:tr>
        <w:trPr>
          <w:trHeight w:val="735" w:hRule="atLeast"/>
        </w:trPr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ом свекловичный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072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90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елия, материалы звуко- и теплоизоляционные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90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ы, оборудование и их части, кроме машин сельскохозяйственных, машины, изделия и приборы электробытовые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 404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е негабаритных, длинномерных и погруженных на транспортеры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45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иль-сырье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5</w:t>
            </w:r>
          </w:p>
        </w:tc>
      </w:tr>
      <w:tr>
        <w:trPr/>
        <w:tc>
          <w:tcPr>
            <w:tcW w:w="264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 стеклянная</w:t>
            </w:r>
          </w:p>
        </w:tc>
        <w:tc>
          <w:tcPr>
            <w:tcW w:w="1097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</w:t>
            </w:r>
          </w:p>
        </w:tc>
        <w:tc>
          <w:tcPr>
            <w:tcW w:w="2601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7</w:t>
            </w:r>
          </w:p>
        </w:tc>
      </w:tr>
      <w:tr>
        <w:trPr/>
        <w:tc>
          <w:tcPr>
            <w:tcW w:w="6345" w:type="dxa"/>
            <w:gridSpan w:val="3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оны-цистерны для газов сжиженных, следующих после выгрузки, под погрузку газов сжиженных, углеводородов 226 (кроме 226021, 226069, 226106), 488, 711, а также в ремонт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9</w:t>
            </w:r>
          </w:p>
        </w:tc>
      </w:tr>
      <w:tr>
        <w:trPr/>
        <w:tc>
          <w:tcPr>
            <w:tcW w:w="6345" w:type="dxa"/>
            <w:gridSpan w:val="3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оны-цистерны колеи 1435 мм, 1520 мм, следующих в неочищенном состоянии на условиях ранее перевозимых опасных грузов, перечисленных в пункте 104 инструкции</w:t>
            </w:r>
          </w:p>
        </w:tc>
        <w:tc>
          <w:tcPr>
            <w:tcW w:w="3009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angtext">
    <w:name w:val="langtext"/>
    <w:qFormat/>
    <w:rPr/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Lnk">
    <w:name w:val="l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t">
    <w:name w:val="d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cargo_transportation/rates_changes/2016/12/1143nz_ot_14_12_2016_ob_izmene/" TargetMode="External"/><Relationship Id="rId3" Type="http://schemas.openxmlformats.org/officeDocument/2006/relationships/hyperlink" Target="http://www.rw.b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9:11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2-16T19:34:00Z</dcterms:modified>
  <cp:revision>4</cp:revision>
  <dc:subject/>
  <dc:title/>
</cp:coreProperties>
</file>